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"/>
        <w:gridCol w:w="865"/>
        <w:gridCol w:w="2210"/>
        <w:gridCol w:w="1623"/>
        <w:gridCol w:w="578"/>
        <w:gridCol w:w="617"/>
        <w:gridCol w:w="1070"/>
        <w:gridCol w:w="705"/>
        <w:gridCol w:w="506"/>
        <w:gridCol w:w="509"/>
        <w:gridCol w:w="509"/>
      </w:tblGrid>
      <w:tr>
        <w:trPr>
          <w:trHeight w:val="570" w:hRule="atLeast"/>
        </w:trPr>
        <w:tc>
          <w:tcPr>
            <w:tcW w:w="9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ALLEGATO B</w:t>
              <w:br/>
              <w:t>SOGGETTI ACCREDITATI AL PRIMO MANTENIMENTO</w:t>
            </w:r>
          </w:p>
        </w:tc>
      </w:tr>
      <w:tr>
        <w:trPr>
          <w:trHeight w:val="480" w:hRule="atLeast"/>
        </w:trPr>
        <w:tc>
          <w:tcPr>
            <w:tcW w:w="3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N.</w:t>
            </w:r>
          </w:p>
        </w:tc>
        <w:tc>
          <w:tcPr>
            <w:tcW w:w="8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Cod. Org.</w:t>
            </w:r>
          </w:p>
        </w:tc>
        <w:tc>
          <w:tcPr>
            <w:tcW w:w="2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Ragione Sociale</w:t>
            </w:r>
          </w:p>
        </w:tc>
        <w:tc>
          <w:tcPr>
            <w:tcW w:w="45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INDIRIZZO SEDE LEGALE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MACROTIPO-LOGIA FORMATIVA</w:t>
            </w:r>
          </w:p>
        </w:tc>
      </w:tr>
      <w:tr>
        <w:trPr>
          <w:trHeight w:val="480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Indirizzo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N.C.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CAP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Comune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rovin-cia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FI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FS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FC</w:t>
            </w:r>
          </w:p>
        </w:tc>
      </w:tr>
      <w:tr>
        <w:trPr>
          <w:trHeight w:val="51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4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SSOCIAZIONE  FORMA.AZIONE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A LUIGI CATANELLI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6087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ERUGI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G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</w:tr>
      <w:tr>
        <w:trPr>
          <w:trHeight w:val="94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23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A - PARCO TECNOLOGICO AGROALIMENTARE DELL'UMBRIA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RAZIONE PANTALLA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nc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605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DI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G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</w:tr>
      <w:tr>
        <w:trPr>
          <w:trHeight w:val="58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9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CCADEMIA LANGUAGE STUDIES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A EUGENIO CHIESA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51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RNI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R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1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RIS FORMAZIONE E RICERCA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TR. S. LUCIA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6125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ERUGI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G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22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SSOCIAZIONE CNOS FAP REGIONE UMBRIA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ON BOSCO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612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ERUGI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G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</w:tr>
      <w:tr>
        <w:trPr>
          <w:trHeight w:val="76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75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SSOCIAZIONE DI VOLONTARIATO SAN MARTINO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TRADA DI VALLE VERDE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51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RNI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R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1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IC OMEGA SRL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ONA INDUSTRIALE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nc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401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NCARANO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</w:tr>
      <w:tr>
        <w:trPr>
          <w:trHeight w:val="76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8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E.S.A.R. CENTRO PER LO SVILUPPO AGRICOLO E RURALE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A METASTASIO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608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SSISI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G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</w:tr>
      <w:tr>
        <w:trPr>
          <w:trHeight w:val="127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ENTRO ITALIANO DI STUDI SUPERIORI SUL TURISMO E SULLA PROMOZIONE TURISTICA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A SAN FRANCESCO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/A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608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SSISI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G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</w:tr>
      <w:tr>
        <w:trPr>
          <w:trHeight w:val="153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4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ENTRO STUDI E FORMAZIONE VILLA MONTESCA SOCIETÀ CONSORTILE A RESPONSABILITÀ LIMITATA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LLA MONTESCA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nc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601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ITTA' DI CASTELLO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G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6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.N.SER. SOCIETÀ COOPERATIVA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ADONNA ALTA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6128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ERUGI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G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</w:tr>
      <w:tr>
        <w:trPr>
          <w:trHeight w:val="76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NFARTIGIANATO FORMAZIONE CNIPA UMBRIA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A CAMPO DI MARTE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612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ERUGI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G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8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NS. AUTO. SOC. COOP.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A CALZONI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61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ERUGI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G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</w:tr>
      <w:tr>
        <w:trPr>
          <w:trHeight w:val="102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2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NSORZIO APIFORM - API FORMAZIONE E SVILUPPO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A B.SIMONUCCI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6135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NTE SAN GIOVANNI PERUGI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G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</w:tr>
      <w:tr>
        <w:trPr>
          <w:trHeight w:val="76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9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NSORZIO TUCEP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.ZZA DELL'UNIVERSIT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612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ERUGI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G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8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NSORZIO ULISSE S.C.A R.L.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A ANNIO FLORIANO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51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RNI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R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</w:tr>
      <w:tr>
        <w:trPr>
          <w:trHeight w:val="480" w:hRule="atLeast"/>
        </w:trPr>
        <w:tc>
          <w:tcPr>
            <w:tcW w:w="3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N.</w:t>
            </w:r>
          </w:p>
        </w:tc>
        <w:tc>
          <w:tcPr>
            <w:tcW w:w="8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Cod. Org.</w:t>
            </w:r>
          </w:p>
        </w:tc>
        <w:tc>
          <w:tcPr>
            <w:tcW w:w="2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Ragione Sociale</w:t>
            </w:r>
          </w:p>
        </w:tc>
        <w:tc>
          <w:tcPr>
            <w:tcW w:w="45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INDIRIZZO SEDE LEGALE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MACROTIPO-LOGIA FORMATIVA</w:t>
            </w:r>
          </w:p>
        </w:tc>
      </w:tr>
      <w:tr>
        <w:trPr>
          <w:trHeight w:val="480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Indirizzo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N.C.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CAP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Comune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rovin-cia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FI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FS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FC</w:t>
            </w:r>
          </w:p>
        </w:tc>
      </w:tr>
      <w:tr>
        <w:trPr>
          <w:trHeight w:val="204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79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NSORZIOPROTECNO - CENTRO NAZIONALE SULLE NUOVE TECNOLOGIE DELLA PROGETTAZIONE INTEGRATA E DELL'AMBIENTE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TRADA DEL COLLE  LOC. FONTANA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A/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613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ERUGI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G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223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853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RESC ONLUS - CENTRO REGIONALE DI EDUCAZIONE PERMANENTE E DI SPERIMENTAZIONE PER CIECHI PLURIMINORATI PER LE ATTIVITÀ LAVORATIVE ED OCCUPAZIONALI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A GIOVANNI XXIII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608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SSISI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G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.C.I.P.A. UMBRIA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TRADA CORCIANESE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4/C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613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ERUGI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G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</w:tr>
      <w:tr>
        <w:trPr>
          <w:trHeight w:val="102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0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CO TECH ENGINEERING E SERVIZI AMBIENTALI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A M. BOCHI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6087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NTE SAN GIOVANNI PERUGI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G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0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N.A.I.P. DELLA PROVINCIA DI TERNI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A TIACCI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51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RNI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R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54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PTA CONSULTING SRL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RSO TACITO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51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RNI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R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48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URISTICA SRL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A BRUNELLE-SCHI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NC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602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UBBIO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G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</w:tr>
      <w:tr>
        <w:trPr>
          <w:trHeight w:val="102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86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UROSERVIZI SRL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A SAN BARTOLOMEO (PALAZZINA VITELLI)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NC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601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ITTA' DI CASTELLO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G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5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UROSTRATEGIE SRL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A 'GALLENGA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61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ERUGI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G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39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XPERT SAS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A PETRONI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51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RNI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R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</w:tr>
      <w:tr>
        <w:trPr>
          <w:trHeight w:val="102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87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ONDAZIONE PER LA CONSERVAZIONE E IL RESTAURO DEI BENI LIBRARI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AZZA CAMPELLO C/O ROCCA ALBORNOZIANA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604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POLETO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G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</w:tr>
      <w:tr>
        <w:trPr>
          <w:trHeight w:val="102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8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91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RONTIERA LAVORO SOCIETÀ COOPERATIVA SOCIALE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A CAMPO DI MARTE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8/B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612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ERUGI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G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9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UTURO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TRADA CORCIANESE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4/C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613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ERUGI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G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</w:tr>
      <w:tr>
        <w:trPr>
          <w:trHeight w:val="76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84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.S.A. GESTIONE SERVIZI AZIENDALI SRL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A DELLA MOLINELLA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6125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ERUGI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G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5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RUPPO L2 S.A.S.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A 'DI PORTA S. ANGELO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51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RNI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R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</w:tr>
      <w:tr>
        <w:trPr>
          <w:trHeight w:val="480" w:hRule="atLeast"/>
        </w:trPr>
        <w:tc>
          <w:tcPr>
            <w:tcW w:w="3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N.</w:t>
            </w:r>
          </w:p>
        </w:tc>
        <w:tc>
          <w:tcPr>
            <w:tcW w:w="8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Cod. Org.</w:t>
            </w:r>
          </w:p>
        </w:tc>
        <w:tc>
          <w:tcPr>
            <w:tcW w:w="2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Ragione Sociale</w:t>
            </w:r>
          </w:p>
        </w:tc>
        <w:tc>
          <w:tcPr>
            <w:tcW w:w="45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INDIRIZZO SEDE LEGALE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MACROTIPO-LOGIA FORMATIVA</w:t>
            </w:r>
          </w:p>
        </w:tc>
      </w:tr>
      <w:tr>
        <w:trPr>
          <w:trHeight w:val="480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Indirizzo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N.C.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CAP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Comune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rovin-cia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FI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FS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FC</w:t>
            </w:r>
          </w:p>
        </w:tc>
      </w:tr>
      <w:tr>
        <w:trPr>
          <w:trHeight w:val="178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4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.R.I.P.A.A.T. (ISTITUTO REGIONALE ISTRUZIONE PROFESSIONALE AGRICOLA E ASSISTENZA TECNICA DELL'UMBRIA)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A 'SETTEVALLI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1/f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612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ERUGI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G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93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FOLOG S.R.L.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A GERARDO DOTTORI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613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ERUGI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G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</w:tr>
      <w:tr>
        <w:trPr>
          <w:trHeight w:val="102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NOVAZIONE TERZIARIO S.C.A.R.L.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ENTRO DIREZIONALE "QUATTROTORRI"- TORRE D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nc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607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ERUGI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G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</w:tr>
      <w:tr>
        <w:trPr>
          <w:trHeight w:val="76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5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09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RECOOP UMBRIA SOCIETA' COOPERATIVA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A SENECA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612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ERUGI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G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</w:tr>
      <w:tr>
        <w:trPr>
          <w:trHeight w:val="76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6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3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STITUTO ENRICO FERMI PERUGIA SRL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TR. DI LACUGNANO SAN SISTO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613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ERUGI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G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</w:tr>
      <w:tr>
        <w:trPr>
          <w:trHeight w:val="76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29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STITUTO TECNICO COMMERCIALE STATALE "F.CESI"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ARGO MARISA PAOLUCCI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51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RNI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R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</w:tr>
      <w:tr>
        <w:trPr>
          <w:trHeight w:val="76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8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78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STITUZIONE TEATRO LIRICO SPERIMENTALE DI SPOLETO "A. BELLI"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.ZZA G. BOVIO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604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POLETO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G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9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21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  <w:t>LINK SRL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OCALITA' COLLE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1/A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6056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ASSA MARTAN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G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3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  <w:t>NEW CONSULTING S.R.L.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A COMMERCIALE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602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OSSATO DI VICO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G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95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PERA PIA "OFFICINA OPERAIA G.O. BUFALINI"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A SAN BARTOLOMEO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NC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601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ITTA' DI CASTELLO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G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</w:tr>
      <w:tr>
        <w:trPr>
          <w:trHeight w:val="102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9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  <w:t>PASS WORK SRL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A 'CESTELLINI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6087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NTE SAN GIOVANNI PERUGI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G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</w:tr>
      <w:tr>
        <w:trPr>
          <w:trHeight w:val="153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0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CSNET UMBRIA S.R.L.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TRADA CORCIANESE - CENTRO DIREZIONALE 4 TORRI - TORRE D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2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607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LLER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G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71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  <w:t>PONTI ENGINEERING SRL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A 'C. MARX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\a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601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ITTA' DI CASTELLO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G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5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2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  <w:t>PROFESSIONAL TRAINING S.A.S.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AZZA FRACASSINI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5018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RVIETO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R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6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6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VINCIA DI TERNI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ALE DELLA STAZIONE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51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RNI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R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31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NDERCAD S.R.L.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OC. TAMBURINO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5018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RVIETO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R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</w:tr>
      <w:tr>
        <w:trPr>
          <w:trHeight w:val="480" w:hRule="atLeast"/>
        </w:trPr>
        <w:tc>
          <w:tcPr>
            <w:tcW w:w="3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N.</w:t>
            </w:r>
          </w:p>
        </w:tc>
        <w:tc>
          <w:tcPr>
            <w:tcW w:w="8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Cod. Org.</w:t>
            </w:r>
          </w:p>
        </w:tc>
        <w:tc>
          <w:tcPr>
            <w:tcW w:w="2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Ragione Sociale</w:t>
            </w:r>
          </w:p>
        </w:tc>
        <w:tc>
          <w:tcPr>
            <w:tcW w:w="45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INDIRIZZO SEDE LEGALE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MACROTIPO-LOGIA FORMATIVA</w:t>
            </w:r>
          </w:p>
        </w:tc>
      </w:tr>
      <w:tr>
        <w:trPr>
          <w:trHeight w:val="480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Indirizzo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N.C.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CAP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Comune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rovin-cia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FI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FS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FC</w:t>
            </w:r>
          </w:p>
        </w:tc>
      </w:tr>
      <w:tr>
        <w:trPr>
          <w:trHeight w:val="102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8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88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CUOLA DI AMMINISTRAZIONE PUBBLICA VILLA UMBRA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OCALITÀ PILA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n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613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ERUGI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G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9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94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CUOLA EDILE DI PERUGIA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A 'PIETRO TUZI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6128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ERUGI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G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</w:tr>
      <w:tr>
        <w:trPr>
          <w:trHeight w:val="127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CUOLA MEDIA STATALE LUIGI VALLI - CENTRO TERRITORIALE PERMANENTE NARNI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A DEL PARCO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5036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RNI SCALO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R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</w:tr>
      <w:tr>
        <w:trPr>
          <w:trHeight w:val="153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66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CUOLA PER L'ISTRUZIONE PROFESSIONALE DEI LAVORATORI EDILI DELLA PROVINCIA DI TERNI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ONA FIORI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6/L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51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RNI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R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96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CUOLA RADIO ELETTRA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A LUDOVICO DI SAVOIA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/B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0185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OM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M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81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EU SERVIZIO EUROPA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A 'MARIO ANGELONI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612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ERUGI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G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17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ISTEMA AMBIENTE S.R.L.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A ASSISANA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3/c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615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ERUGI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G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5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KNA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A S. VINCENZO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51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RNI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R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6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88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CODEP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A MADONNA DEL PRATO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21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REZZO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R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27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MBRIA TRAINING CENTER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.ZZA XXIII LUGLIO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604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CHEG-GINO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G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8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33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NITÀ SANITARIA LOCALE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A GUERRA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/2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61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ERUGI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G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</w:tr>
      <w:tr>
        <w:trPr>
          <w:trHeight w:val="76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9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NIVERSITÀ DEI SAPORI SOC. CONS. A R.L.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A TORNETTA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612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ERUGI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G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65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EFIRO SISTEMI E FORMAZIONE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A PATRONO D'ITALIA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6088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SSISI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G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10:30:00Z</dcterms:created>
  <dc:creator>elisabettamancini</dc:creator>
  <dc:description/>
  <cp:keywords/>
  <dc:language>en-US</dc:language>
  <cp:lastModifiedBy>mpeccati</cp:lastModifiedBy>
  <dcterms:modified xsi:type="dcterms:W3CDTF">2007-09-14T10:30:00Z</dcterms:modified>
  <cp:revision>2</cp:revision>
  <dc:subject/>
  <dc:title>ALLEGATO B</dc:title>
</cp:coreProperties>
</file>